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PsL at 1-800-2424-PsL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13-524-6394 or fax to 713-524-6398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  (Note, that until August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honoring the old price of $39.50 (postpaid US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4.50 (postpaid airmail elsewhere).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direct from Stiller Research with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utomatic mailed updates or 12 months of free downloa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CompuServe, AOL, BBS's around the world, or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44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macro viruses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mutate, the virus underground, using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nformation on installing and safely using DoubleSpace Drive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ive (applies to all other compression and cache programs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ips and step-by-step directions gained from helping 100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302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1265 Big Valley Dr.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Colorado Springs, CO 80919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$10.0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4.5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lorado residents add local sales tax: (3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3.02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65 Big Valley 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ado Springs, CO 80919-1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we are changing our address to Colorado Springs {see the</w:t>
      </w:r>
    </w:p>
    <w:p>
      <w:pPr>
        <w:pStyle w:val="PreformattedText"/>
        <w:bidi w:val="0"/>
        <w:jc w:val="left"/>
        <w:rPr/>
      </w:pPr>
      <w:r>
        <w:rPr/>
        <w:t>address below}effective Feb 9, 1996 but you may continue to mail orders</w:t>
      </w:r>
    </w:p>
    <w:p>
      <w:pPr>
        <w:pStyle w:val="PreformattedText"/>
        <w:bidi w:val="0"/>
        <w:jc w:val="left"/>
        <w:rPr/>
      </w:pPr>
      <w:r>
        <w:rPr/>
        <w:t>to the above address until January 30, 199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i Mbe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LLEE ST EXUP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390 VILLENEUVE LA GAREN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        (33) (1) 47 99 40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(33) (1) 47 99 39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101564,1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erge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grity Mas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hlweg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7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+49-(0)251-43 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+49-(0)251-43 0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+49-(0)251-43 0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N    +49-(0)251-43 0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2:2449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verWare G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menstr. 26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088 Holzgerl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07031/6037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DiscoverWare@T-Online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O JZK PROGAMY KOMPUTERO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-80-816 Gdansk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 +48-58-57-96-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+48-58-57-88-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th Af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que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hareware for Af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 Palmas no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ye str. 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ny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oria 0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can be placed via Internet email to: gerhard@bixsa.cor.org.za or</w:t>
      </w:r>
    </w:p>
    <w:p>
      <w:pPr>
        <w:pStyle w:val="PreformattedText"/>
        <w:bidi w:val="0"/>
        <w:jc w:val="left"/>
        <w:rPr/>
      </w:pPr>
      <w:r>
        <w:rPr/>
        <w:t>via the online shopping mall on BIXSA (341-0352). Payments may be made</w:t>
      </w:r>
    </w:p>
    <w:p>
      <w:pPr>
        <w:pStyle w:val="PreformattedText"/>
        <w:bidi w:val="0"/>
        <w:jc w:val="left"/>
        <w:rPr/>
      </w:pPr>
      <w:r>
        <w:rPr/>
        <w:t>directly in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Holder: Registered Software for Africa</w:t>
      </w:r>
    </w:p>
    <w:p>
      <w:pPr>
        <w:pStyle w:val="PreformattedText"/>
        <w:bidi w:val="0"/>
        <w:jc w:val="left"/>
        <w:rPr/>
      </w:pPr>
      <w:r>
        <w:rPr/>
        <w:t>Account Type:   Transmission</w:t>
      </w:r>
    </w:p>
    <w:p>
      <w:pPr>
        <w:pStyle w:val="PreformattedText"/>
        <w:bidi w:val="0"/>
        <w:jc w:val="left"/>
        <w:rPr/>
      </w:pPr>
      <w:r>
        <w:rPr/>
        <w:t>Branch:         Sunnyside</w:t>
      </w:r>
    </w:p>
    <w:p>
      <w:pPr>
        <w:pStyle w:val="PreformattedText"/>
        <w:bidi w:val="0"/>
        <w:jc w:val="left"/>
        <w:rPr/>
      </w:pPr>
      <w:r>
        <w:rPr/>
        <w:t>Account number: 90-4453-09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708 - 103 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708 - 103 7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100554.2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talning sker mot postforskot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oftware Library (PsL)  (Visa, MasterCard, Discover or Ame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800-2424-PsL (US toll fr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(credit card orders) 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et:71355.4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  (checks in US dollars on US banks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5 Big Valley Dr.        countries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prings, CO 809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             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ia                Malays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                New Zea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ark                Nor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               Philip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                Portug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               Singap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ce               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ng Kong             South Af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a                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onesia            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               Thai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y               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